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4770229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0847438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0190153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